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UTATIONAL MATHEMATICS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A31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A Curve C joining the points (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, 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) and (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, 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is revolved about x–axis. Find the shape </w:t>
        <w:tab/>
        <w:tab/>
        <w:t>of the curve so that the surface thus generated is a minimum.</w:t>
        <w:tab/>
        <w:t xml:space="preserve"> </w:t>
        <w:tab/>
        <w:tab/>
        <w:tab/>
        <w:tab/>
        <w:t xml:space="preserve">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Find extremals of the functional  V[ y(x) ] = 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  </w:t>
        <w:tab/>
        <w:tab/>
        <w:tab/>
        <w:t>(8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Solve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u = 0 for the following mesh, for which boundary values are as shown,   using Leibmann’s iteration procedure. </w:t>
      </w:r>
    </w:p>
    <w:tbl>
      <w:tblPr>
        <w:tblW w:w="5952" w:type="dxa"/>
        <w:jc w:val="left"/>
        <w:tblInd w:w="1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92"/>
        <w:gridCol w:w="991"/>
        <w:gridCol w:w="993"/>
        <w:gridCol w:w="992"/>
        <w:gridCol w:w="991"/>
        <w:gridCol w:w="992"/>
      </w:tblGrid>
      <w:tr>
        <w:trPr>
          <w:trHeight w:val="3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3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>
          <w:trHeight w:val="3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o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3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Solv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= 0 given u(0, t) =0, u(4, t) =0, u(x, 0)= x(4–x).  Assume h=1. Find </w:t>
        <w:tab/>
        <w:tab/>
        <w:t>the values of u upto t = 5.</w:t>
        <w:tab/>
        <w:tab/>
        <w:tab/>
        <w:tab/>
        <w:tab/>
        <w:tab/>
        <w:t xml:space="preserve">  </w:t>
        <w:tab/>
        <w:tab/>
        <w:tab/>
        <w:t xml:space="preserve">  </w:t>
        <w:tab/>
        <w:tab/>
        <w:tab/>
        <w:tab/>
        <w:t xml:space="preserve">      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.</w:t>
        <w:tab/>
        <w:t>Solve by Crank-Nicholoson methods the equation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=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subject to u(x, 0) = 0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u(0, 1) =1, u(0, t) = 0 and u(1, t) = t for two time steps. </w:t>
        <w:tab/>
        <w:tab/>
        <w:t xml:space="preserve"> </w:t>
        <w:tab/>
        <w:t xml:space="preserve">  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Solve numerically y' = y + 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x</w:t>
      </w:r>
      <w:r>
        <w:rPr>
          <w:rFonts w:cs="Times New Roman" w:ascii="Times New Roman" w:hAnsi="Times New Roman"/>
          <w:sz w:val="24"/>
          <w:szCs w:val="24"/>
        </w:rPr>
        <w:t>, y(0) = 0 for x = 0.2, 0.4 by Improved Euler method.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Using Adam’s method find y(0.4) give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xy,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>y(0) =1, y(0.1) = 1.01,    y(0.2) =1.022, y(0.3) =1.023,</w:t>
        <w:tab/>
        <w:tab/>
        <w:tab/>
        <w:tab/>
        <w:t xml:space="preserve"> </w:t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Using power methods, find all the Eigen values of  A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   </w:t>
      </w:r>
    </w:p>
    <w:p>
      <w:pPr>
        <w:pStyle w:val="Normal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a.</w:t>
        <w:tab/>
        <w:t>Solve the following system by Gauss-Jordon method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+ 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+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4 ,   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+ 7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+ 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= 12,   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+ 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6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+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= –5,  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+ 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+ 4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= –6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olve by relaxation method, the system 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x + 2y – w = 11.0,</w:t>
        <w:tab/>
        <w:t xml:space="preserve">–x + 20y + 2z = 49.5,  –x + 10z – w = 27.5,  –y + 2z + 20w = 92.4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Solve 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x = 2 using Graeffe’s method.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erive Trapezoidal rule and Simpson’s three-eighths rule.</w:t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.]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Evaluate the integral I 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using Trapezoidal rules and Weddle’s rules.  </w:t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valuate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using Romberg’s method.  Hence, obtain an approximate value for п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cf6f91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  <Pages>2</Pages>
  <Words>357</Words>
  <Characters>2037</Characters>
  <CharactersWithSpaces>2390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20T03:2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